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rawa nr DA322.3.2020</w:t>
      </w:r>
    </w:p>
    <w:p>
      <w:pPr>
        <w:pStyle w:val="Normal"/>
        <w:rPr/>
      </w:pPr>
      <w:r>
        <w:rPr/>
        <w:t xml:space="preserve">                                                                      …………………</w:t>
      </w:r>
      <w:r>
        <w:rPr/>
        <w:t>., dnia … września  202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ab/>
        <w:t>Załącznik nr 4</w:t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Do specyfikacj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          Oświadczenie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 xml:space="preserve">do postępowania o udzielenie zamówienia publicznego 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 xml:space="preserve">na wykonanie robót budowlanych na rzecz Zespołu Szkół Ekonomiczno-Hotelarskich 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im. Emilii Gierczak w Kołobrzegu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reprezentowana przeze mnie firma pozostaje w sytuacji ekonomicznej i finansowej gwarantującej należytą realizację zamówienia będącego przedmiotem niniejszego postępowania, na Zespołu Szkół Ekonomiczno-Hotelarskich im. Emilii Gierczak w Kołobrze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podpis i pieczątka osoby uprawnionej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0:00Z</dcterms:created>
  <dc:creator>Zdzisław Przybysz</dc:creator>
  <dc:description/>
  <cp:keywords/>
  <dc:language>en-US</dc:language>
  <cp:lastModifiedBy>User</cp:lastModifiedBy>
  <cp:lastPrinted>2010-08-26T04:16:00Z</cp:lastPrinted>
  <dcterms:modified xsi:type="dcterms:W3CDTF">2020-08-28T10:49:00Z</dcterms:modified>
  <cp:revision>7</cp:revision>
  <dc:subject/>
  <dc:title>Marek Przybysz                                    Kołobrzeg, dnia 25 czerwca 2010 roku</dc:title>
</cp:coreProperties>
</file>